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  <w:t>Part Three.</w:t>
        <w:br/>
        <w:t>1- Diocletian Divided the Empire into two Administrative realms because he thought it would strengthen the Empire.</w:t>
        <w:br/>
        <w:t>2- Christianity finally gained acceptance with the Edict of Milan (313 C.E) and Constantine’s conversation.</w:t>
        <w:br/>
        <w:t>3- Managed to reunite the Eastern and Western Empires for a time, But this did not last. Re-wrote Roman law.</w:t>
        <w:br/>
        <w:t>4- Western Empire ended in 476 C.E when the last Emperor was deposed by a barbarian. The Eastern Empire ended in 1453 when the Empire was conquered By the Ottoman Turks.</w:t>
        <w:br/>
        <w:t>5- Economic - gaps between the rich and poor. Military - Not ultimately loyal to Rome. Political - Democracy did not exist in reality. Social - population decline. Religious divisions. </w:t>
        <w:br/>
        <w:t>6- 1) Transmission of Greek culture. 2) Literature. 3) Architec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54:00Z</dcterms:created>
  <dc:creator>hallk62</dc:creator>
  <dc:description/>
  <cp:keywords/>
  <dc:language>en-US</dc:language>
  <cp:lastModifiedBy>hallk62</cp:lastModifiedBy>
  <dcterms:modified xsi:type="dcterms:W3CDTF">2011-06-07T14:55:00Z</dcterms:modified>
  <cp:revision>1</cp:revision>
  <dc:subject/>
  <dc:title/>
</cp:coreProperties>
</file>